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7 do SWZ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Dane podmiotu udostępniającego zasoby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>na podstawie art. 118 ustawy Pzp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DOTYCZĄCE UDOSTĘPNIENIA ZASOBÓW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en-US"/>
        </w:rPr>
      </w:pPr>
      <w:r>
        <w:rPr>
          <w:rFonts w:eastAsia="Times New Roman" w:cs="Tahoma" w:ascii="Tahoma" w:hAnsi="Tahoma"/>
          <w:color w:val="000000"/>
          <w:lang w:eastAsia="en-US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w zakresie art. 118 ust. 3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r>
        <w:rPr>
          <w:rFonts w:cs="Tahoma" w:ascii="Tahoma" w:hAnsi="Tahoma"/>
          <w:b/>
        </w:rPr>
        <w:t>Budowa Gminnego Domu Kultury w Kawęczynie w formule "Zaprojektuj i Wybuduj" nr ref.: ROŚ.271.2.2026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bCs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 imieniu ______________ /wskazać nazwę podmiotu udostępniającego zasoby/ niniejszym, zgodnie z art. 118 ustawy Pzp, zobowiązuję się do oddania do dyspozycji Wykonawcy tj. _______________ /wskazać dane Wykonawcy lub Wykonawców wspólnie ubiegających się o dzielenie zamówienia/ niezbędnych zasobów na potrzeby realizacji niniejszego zamówienia. Ponadto poniżej wskazuję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Zakres dostępnych Wykonawcy zasobów podmiotu udostępniającego zasoby: ________ </w:t>
        <w:br/>
        <w:t>/zdolności techniczne lub zawodowe lub sytuacja finansowa lub ekonomiczna – wskazać konkretny warunek wynikający z rozdziału VI pkt 1 ppkt 3 i 4 SWZ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osób i okres udostępnienia Wykonawcy i wykorzystania przez niego zasobów podmiotu udostępniającego te zasoby przy wykonywaniu zamówienia: 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</w:rPr>
        <w:t>Czy i w jakim zakresie podmiot udostępniający zasoby, na zdolnościach którego Wykonawca polega w odniesieniu do warunków udziału w postępowaniu dotyczących kwalifikacji zawodowych lub doświadczenia, zrealizuje roboty budowlane, których wskazane zdolności dotyczą</w:t>
      </w:r>
      <w:r>
        <w:rPr>
          <w:rFonts w:cs="Tahoma" w:ascii="Tahoma" w:hAnsi="Tahoma"/>
        </w:rPr>
        <w:t>: 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lang w:eastAsia="ar-SA"/>
        </w:rPr>
        <w:t xml:space="preserve">Podmiot udostępniający zasoby/właściwie umocowany przedstawiciel </w:t>
      </w:r>
      <w:r>
        <w:rPr>
          <w:rFonts w:eastAsia="Times New Roman" w:cs="Tahoma" w:ascii="Tahoma" w:hAnsi="Tahoma"/>
          <w:i/>
          <w:iCs/>
          <w:color w:val="000000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Tekstpodstawowy2"/>
        <w:spacing w:lineRule="exact" w:line="274" w:before="0" w:after="0"/>
        <w:ind w:right="26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283" w:top="141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342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ROŚ.271.2.2026                                           </w:t>
    </w:r>
  </w:p>
  <w:p>
    <w:pPr>
      <w:pStyle w:val="Head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20:00Z</dcterms:created>
  <dc:creator>Kinga Witajewska</dc:creator>
  <dc:description/>
  <cp:keywords/>
  <dc:language>en-US</dc:language>
  <cp:lastModifiedBy>Radca Prawny</cp:lastModifiedBy>
  <dcterms:modified xsi:type="dcterms:W3CDTF">2026-01-14T08:20:00Z</dcterms:modified>
  <cp:revision>2</cp:revision>
  <dc:subject/>
  <dc:title/>
</cp:coreProperties>
</file>